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26192937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75266384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